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3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Vittorio Veneto, </w:t>
            </w:r>
            <w:r>
              <w:rPr>
                <w:bCs/>
              </w:rPr>
              <w:t>Via</w:t>
            </w:r>
            <w:r>
              <w:rPr>
                <w:b/>
                <w:color w:val="FF0000"/>
              </w:rPr>
              <w:t xml:space="preserve">  Andrea da Barberino </w:t>
            </w:r>
            <w:r>
              <w:rPr/>
              <w:t xml:space="preserve">_________________________________  N° </w:t>
            </w:r>
            <w:r>
              <w:rPr>
                <w:b/>
                <w:color w:val="FF0000"/>
              </w:rPr>
              <w:t>50A / 52,   20</w:t>
            </w:r>
            <w:r>
              <w:rPr/>
              <w:t>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>64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202  </w:t>
            </w:r>
            <w:r>
              <w:rPr/>
              <w:t>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86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86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5935" cy="16770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839" t="-10" r="1640" b="193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5935" cy="1677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3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5935" cy="16770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839" t="-10" r="1640" b="193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935" cy="167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534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34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0780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0780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780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75" w:leader="none"/>
              </w:tabs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Assenti 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3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110355" cy="58762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0355" cy="5876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25570" cy="57835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25570" cy="5783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65pt;height:462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5570" cy="57835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5570" cy="578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0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4:17:00Z</cp:lastPrinted>
  <dcterms:modified xsi:type="dcterms:W3CDTF">2004-04-07T14:01:00Z</dcterms:modified>
  <cp:revision>64</cp:revision>
  <dc:subject/>
  <dc:title>COMUNE DI  </dc:title>
</cp:coreProperties>
</file>